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4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77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8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4.12.2019 </w:t>
            </w:r>
            <w:r>
              <w:rPr>
                <w:color w:val="000000"/>
                <w:sz w:val="24"/>
                <w:szCs w:val="24"/>
                <w:u w:val="single"/>
              </w:rPr>
              <w:t>№187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908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2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ТАСКОМ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3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Будівельників, 3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972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6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КЦІОНЕРНЕ ТОВАРИСТВО "УКРСИБ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4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Ярославська, 56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421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4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Перова, 3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418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просп. Повітрофлотський, 3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42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бульв. Перова, 3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41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олтавська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414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4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6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рщагівська, 195/4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41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7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рщагівська, 195/4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40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4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олтавська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41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АТ "Альфа-бан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олтавська, 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60140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7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Бобошко Владислав Миколай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17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Бориспільсь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39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4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УБЛІЧНЕ АКЦІОНЕРНЕ ТОВАРИСТВО "ДЕРЖАВНА ПРОДОВОЛЬЧО-ЗЕРНОВА КОРПОРАЦІЯ УКРАЇНИ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8,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вул. Саксаганського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926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5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ДИЧНИЙ ЦЕНТР "ЄВРОМЕД-ПЛЮ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504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ул. Івашкевича, 6-8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9404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4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ережа магазинів "Дніпро-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просп. Перемоги, 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9240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5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Лайтпостер, що стоїть окремо (беклай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Дмитрівська (01-0624-04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9568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Прайм - 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Салютна зуп.авт. 23 ринок "Нивки", кінцев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59814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6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Гончаренко Людмила Михайл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бульв. Кольцова, 14-у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41-459085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3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Ковтун Наталія Олексі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аршала Конєва, 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36:00Z</dcterms:created>
  <dc:creator>Pohoda</dc:creator>
  <dc:description/>
  <cp:keywords/>
  <dc:language>en-US</dc:language>
  <cp:lastModifiedBy>admin</cp:lastModifiedBy>
  <cp:lastPrinted>2019-12-11T09:31:00Z</cp:lastPrinted>
  <dcterms:modified xsi:type="dcterms:W3CDTF">2019-12-24T12:36:00Z</dcterms:modified>
  <cp:revision>2</cp:revision>
  <dc:subject/>
  <dc:title> </dc:title>
</cp:coreProperties>
</file>